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March 14</w:t>
      </w:r>
      <w:r>
        <w:rPr>
          <w:vertAlign w:val="superscript"/>
        </w:rPr>
        <w:t>th</w:t>
      </w:r>
      <w:r>
        <w:rPr/>
        <w:t xml:space="preserve"> Monday Conferenc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-1:15 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15-1:30 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30-1:45 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45- 2:00 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00- 2:15 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15 – 2:30 pm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45 – 3:00 pm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00 – 3:15 pm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15 – 3:30 pm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30 – 3:45 pm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45 – 4:00 pm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March 15</w:t>
      </w:r>
      <w:r>
        <w:rPr>
          <w:vertAlign w:val="superscript"/>
        </w:rPr>
        <w:t>th</w:t>
      </w:r>
      <w:r>
        <w:rPr/>
        <w:t xml:space="preserve"> Tuesday Conference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00-1:15 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15-1:30 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30-1:45 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45- 2:00 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00- 2:15 pm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15 – 2:30 pm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:45 – 3:00 pm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00 – 3:15 pm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15 – 3:30 pm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30 – 3:45 pm 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9:48:00Z</dcterms:created>
  <dc:creator>udsd</dc:creator>
  <dc:description/>
  <cp:keywords/>
  <dc:language>en-US</dc:language>
  <cp:lastModifiedBy>udsd</cp:lastModifiedBy>
  <dcterms:modified xsi:type="dcterms:W3CDTF">2011-02-23T20:08:00Z</dcterms:modified>
  <cp:revision>1</cp:revision>
  <dc:subject/>
  <dc:title>                          March 14th Monday Conference Schedule</dc:title>
</cp:coreProperties>
</file>